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jc w:val="center"/>
        <w:rPr>
          <w:rFonts w:ascii="Arial" w:hAnsi="Arial" w:cs="Arial"/>
          <w:b/>
          <w:b/>
          <w:sz w:val="28"/>
          <w:szCs w:val="28"/>
        </w:rPr>
      </w:pPr>
      <w:r>
        <w:rPr>
          <w:rFonts w:cs="Arial" w:ascii="Arial" w:hAnsi="Arial"/>
          <w:b/>
          <w:sz w:val="28"/>
          <w:szCs w:val="28"/>
        </w:rPr>
        <w:t>QUARTA DOMENICA DI AVV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jc w:val="center"/>
        <w:rPr>
          <w:rFonts w:ascii="Arial" w:hAnsi="Arial" w:cs="Arial"/>
          <w:b/>
          <w:b/>
          <w:sz w:val="28"/>
          <w:szCs w:val="28"/>
        </w:rPr>
      </w:pPr>
      <w:r>
        <w:rPr>
          <w:rFonts w:cs="Arial" w:ascii="Arial" w:hAnsi="Arial"/>
          <w:b/>
          <w:sz w:val="28"/>
          <w:szCs w:val="28"/>
        </w:rPr>
      </w:r>
    </w:p>
    <w:p>
      <w:pPr>
        <w:pStyle w:val="Normal"/>
        <w:spacing w:lineRule="auto" w:line="252"/>
        <w:rPr>
          <w:i/>
          <w:i/>
        </w:rPr>
      </w:pPr>
      <w:r>
        <w:rPr>
          <w:i/>
        </w:rPr>
        <w:t>Al sesto mese, l’angelo Gabriele fu mandato da Dio in una città della Galilea, chiamata Nàzaret, la una vergine, promessa sposa di un uomo della casa di Davide, di nome Giuseppe. La vergine si chiamava Maria. Entrando da lei, disse: «Rallégrati, piena di grazia: il Signore è con te».</w:t>
      </w:r>
    </w:p>
    <w:p>
      <w:pPr>
        <w:pStyle w:val="Normal"/>
        <w:spacing w:lineRule="auto" w:line="252"/>
        <w:rPr>
          <w:i/>
          <w:i/>
        </w:rPr>
      </w:pPr>
      <w:r>
        <w:rPr>
          <w:i/>
        </w:rPr>
        <w:t>A queste parole ella fu molto turbata e si domandava che senso avesse un saluto come questo. L’angelo le disse: «Non temere, Maria, perché hai trovato grazia presso Dio. Ed ecco, concepirai un figlio, lo darai alla luce e lo chiamerai Gesù. Sarà grande e verrà chiamato Figlio dell’Altissimo; il Signore Dio gli darà il trono di Davide suo padre e regnerà per sempre sulla casa di Giacobbe e il suo regno non avrà fine».</w:t>
      </w:r>
    </w:p>
    <w:p>
      <w:pPr>
        <w:pStyle w:val="Normal"/>
        <w:spacing w:lineRule="auto" w:line="252"/>
        <w:rPr>
          <w:i/>
          <w:i/>
        </w:rPr>
      </w:pPr>
      <w:r>
        <w:rPr>
          <w:i/>
        </w:rPr>
        <w:t>Allora Maria disse all’angelo: «Come avverrà questo, poiché non conosco uomo?». Le rispose l’angelo: «Lo Spirito Santo scenderà su di te e la potenza dell’Altissimo ti coprirà con la sua ombra. Perciò colui che nascerà sarà santo e sarà chiamato Figlio di Dio. Ed ecco, Elisabetta, tua parente, nella sua vecchiaia ha concepito anch’essa un figlio e questo è il sesto mese per lei, che era detta sterile: nulla è impossibile a Dio». Allora Maria disse: «Ecco la serva del Signore: avvenga per me secondo la tua parola». E l’angelo si allontanò da lei.</w:t>
      </w:r>
    </w:p>
    <w:p>
      <w:pPr>
        <w:pStyle w:val="Normal"/>
        <w:spacing w:lineRule="auto" w:line="252"/>
        <w:rPr>
          <w:i/>
          <w:i/>
        </w:rPr>
      </w:pPr>
      <w:r>
        <w:rPr>
          <w:i/>
        </w:rPr>
      </w:r>
    </w:p>
    <w:p>
      <w:pPr>
        <w:pStyle w:val="Normal"/>
        <w:spacing w:lineRule="auto" w:line="252"/>
        <w:rPr/>
      </w:pPr>
      <w:r>
        <w:rPr/>
        <w:t>(</w:t>
      </w:r>
      <w:r>
        <w:rPr>
          <w:i/>
        </w:rPr>
        <w:t xml:space="preserve">Lc </w:t>
      </w:r>
      <w:r>
        <w:rPr/>
        <w:t>1,26-38)</w:t>
      </w:r>
    </w:p>
    <w:p>
      <w:pPr>
        <w:pStyle w:val="Normal"/>
        <w:spacing w:lineRule="auto" w:line="252"/>
        <w:ind w:firstLine="227"/>
        <w:rPr/>
      </w:pPr>
      <w:r>
        <w:rPr/>
      </w:r>
    </w:p>
    <w:p>
      <w:pPr>
        <w:pStyle w:val="Normal"/>
        <w:spacing w:lineRule="auto" w:line="252"/>
        <w:ind w:firstLine="227"/>
        <w:rPr/>
      </w:pPr>
      <w:r>
        <w:rPr/>
      </w:r>
    </w:p>
    <w:p>
      <w:pPr>
        <w:pStyle w:val="Normal"/>
        <w:spacing w:lineRule="auto" w:line="252"/>
        <w:ind w:firstLine="227"/>
        <w:rPr/>
      </w:pPr>
      <w:r>
        <w:rPr/>
        <w:t>Il testo dell’annunciazione a Maria verrà qui commentato privilegiando la considerazione dei suoi tratti cristologici, (anche in ragione del suo uso liturgico proprio a ridosso del Natale). Infatti le parole dell’angelo a Maria mettono l’accento proprio sull’identità e sulla missione del Figlio preannunciatole, nonché sulla modalità trascendente della sua nascita. Ci troviamo di fronte ad un brano di cristologia ‘alta’, che nel contempo evidenzia una profonda riflessione anche sul volto di Dio, che qui traspare.</w:t>
      </w:r>
    </w:p>
    <w:p>
      <w:pPr>
        <w:pStyle w:val="Heading3"/>
        <w:spacing w:lineRule="auto" w:line="252" w:before="240" w:after="120"/>
        <w:ind w:firstLine="227"/>
        <w:rPr>
          <w:rFonts w:ascii="Times New Roman" w:hAnsi="Times New Roman" w:cs="Times New Roman"/>
          <w:sz w:val="28"/>
        </w:rPr>
      </w:pPr>
      <w:r>
        <w:rPr>
          <w:rFonts w:cs="Times New Roman" w:ascii="Times New Roman" w:hAnsi="Times New Roman"/>
          <w:sz w:val="28"/>
        </w:rPr>
        <w:t>L’annuncio di un figl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 xml:space="preserve">Luca, narrando l’annunciazione a Maria, introduce un’interessante figura angelica, peraltro già apparsa nell’annunciazione a Zaccaria. Si tratta dell’angelo Gabriele, il cui nome è portatore di una promessa: </w:t>
      </w:r>
      <w:r>
        <w:rPr>
          <w:i/>
        </w:rPr>
        <w:t>Mia forza è Dio</w:t>
      </w:r>
      <w:r>
        <w:rPr/>
        <w:t>, e il cui compito è quello di aiutare a comprendere il progetto di Dio sulla storia. Gabriele, con la sua presenza, segnala dunque che il piano divino per la salvezza d’Israele e, in un orizzonte più ampio, dell’intera umanità, è giunto ad un momento cruciale, assolutamente decisivo, come le sue parole dovranno chiar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Il fatto che la sua comparsa sia come improvvisa, non preparata, vuole evidenziare il tratto misterioso e assolutamente gratuito del modo con cui Dio entra nella storia umana, per cui il misterioso Figlio, di cui egli parlerà nell’annuncio alla Vergine di Nazaret, non è il risultato di un’attesa, di una preparazione, sia pure intensa ed accorata, ma il frutto della preveniente decisione divina, che da sempre ha voluto visitare la storia degli uomini, facendosi uo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Peraltro, il venire dell’angelo a Maria non è accompagnato da alcun particolare descrittivo, ma è delineato semplicemente come un ‘entrare da lei’ per suggerire che si tratta di un’esperienza intima, profondissima, poiché è l’incontrarsi della libertà umana con il progetto divi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 xml:space="preserve">Subito dopo lo straordinario saluto a Maria, che vede la Vergine pensierosa e turbata, il messaggero di Dio la rassicura e soprattutto le indica in che cosa consista la sua missione: il concepimento, la nascita del Figlio, l’imposizione di un nome preciso al bambin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 xml:space="preserve">Si deve notare come in questo annuncio non sia indicata la paternità del figlio che Maria concepirà, e sia comunque evocato il passo messianico di </w:t>
      </w:r>
      <w:r>
        <w:rPr>
          <w:i/>
        </w:rPr>
        <w:t xml:space="preserve">Is </w:t>
      </w:r>
      <w:r>
        <w:rPr/>
        <w:t>7,14 (LXX), già alluso nel fatto che Maria è dichiarata ‘vergine’. Del Figlio che nascerà a Maria vengono proclamate le singolari e trascendenti qualità: «</w:t>
      </w:r>
      <w:r>
        <w:rPr>
          <w:i/>
        </w:rPr>
        <w:t>Sarà grande e verrà chiamato Figlio dell’Altissimo; il Signore Dio gli darà il trono di Davide suo padre e regnerà per sempre sulla casa di Giacobbe e il suo regno non avrà fine</w:t>
      </w:r>
      <w:r>
        <w:rPr/>
        <w:t>» (Lc 1,32-3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 xml:space="preserve">Alcuni dettagli di questi versetti meritano particolare attenzione, vista la loro pregnanza cristologic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 xml:space="preserve">Il Figlio annunciato a Maria si colloca nella tradizione del re-messia davidico (e non in quella del profeta degli ultimi tempi o del sacerdote messianico). Di questa tradizione davidico-messianica viene qui taciuto l’elemento della vittoria sui nemici e lo stesso titolo di Messia/Cristo. In ogni caso è però evidente il richiamo a </w:t>
      </w:r>
      <w:r>
        <w:rPr>
          <w:i/>
        </w:rPr>
        <w:t>2Sam</w:t>
      </w:r>
      <w:r>
        <w:rPr/>
        <w:t xml:space="preserve"> 7, testo che trova vasta eco anche in </w:t>
      </w:r>
      <w:r>
        <w:rPr>
          <w:i/>
        </w:rPr>
        <w:t xml:space="preserve">1Cronache </w:t>
      </w:r>
      <w:r>
        <w:rPr/>
        <w:t xml:space="preserve">e in altri testi della letteratura giudaica; si tratta della promessa divina a Davide trasmessa dal profeta Natan, promessa che è alla base di tutte le attese rivolte ad un intervento divino salvifico, con caratteristiche di definitività ed attuato attraverso un mediatore regale, della dinastia davidic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 xml:space="preserve">Il fatto che Luca sia così esplicito nel prospettare un messianismo di tipo regale (cosa che avrebbe richiesto una certa precauzione per motivi politici, vista la dominazione romana), si spiega con la cristologia della comunità del terzo evangelo, che ha assunto e trasceso il messianismo davidico. I tratti che mostrano tale trascendimento sono in particolare in quel “sarà grande”, detto in modo assoluto e non relativo come per il Battis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 xml:space="preserve">Nei salmi l’essere ‘grande’ viene affermato nei riguardi di Dio; ebbene, la grandezza di Gesù, il Figlio che Maria concepirà, sta proprio nell’appartenenza della sua natura alla stessa sfera divina, all’essere il “Figlio dell’Altissim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Con espressione teologicamente raffinata, Luca fa ricorso al cosiddetto passivo teologico («</w:t>
      </w:r>
      <w:r>
        <w:rPr>
          <w:i/>
        </w:rPr>
        <w:t>verrà chiamato</w:t>
      </w:r>
      <w:r>
        <w:rPr/>
        <w:t xml:space="preserve">»), ad indicare che soltanto Dio può dichiarare la qualità della sua relazione singolarissima, paterna con il figlio di Maria. E se nel testo di </w:t>
      </w:r>
      <w:r>
        <w:rPr>
          <w:i/>
        </w:rPr>
        <w:t>2Sam</w:t>
      </w:r>
      <w:r>
        <w:rPr/>
        <w:t xml:space="preserve"> 7,14 il discendente promesso a Davide riceve il titolo di ‘figlio di Dio’ in ragione della sua funzione regale, che lo porta ad avere una speciale prossimità con YHWH in quanto re/guida del popolo di Dio, qui la motivazione è invertita. Gesù è re perché è Figlio dell’Altissimo, e la sua regalità è fondata nel suo rapporto privilegiato con Dio, rapporto che egli non consegue nello sviluppo della sua esistenza, ma che possiede fin dalla nasci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 xml:space="preserve">È quanto verrà chiarito poco più avanti. È comunque la sua origine divina a fondare un’altra qualità della sua regalità, e cioè la sua eternità, per cui il suo Regno non avrà mai fine. Il linguaggio usato evoca ancora il testo di </w:t>
      </w:r>
      <w:r>
        <w:rPr>
          <w:i/>
        </w:rPr>
        <w:t xml:space="preserve">2Sam </w:t>
      </w:r>
      <w:r>
        <w:rPr/>
        <w:t>7 ma anche la visione danielica del Figlio dell’uomo («</w:t>
      </w:r>
      <w:r>
        <w:rPr>
          <w:i/>
        </w:rPr>
        <w:t>il suo potere è un potere eterno, che non tramonta mai, e il suo regno è tale che non sarà mai distrutto</w:t>
      </w:r>
      <w:r>
        <w:rPr/>
        <w:t xml:space="preserve">» - </w:t>
      </w:r>
      <w:r>
        <w:rPr>
          <w:i/>
        </w:rPr>
        <w:t>Dn</w:t>
      </w:r>
      <w:r>
        <w:rPr/>
        <w:t xml:space="preserve"> 7,14). Attraverso questa eco danielica, il lettore è orientato a vedere nel figlio promesso a Maria non solo uno che ha uno speciale rapporto con Dio, ma la realizzazione piena dell’essere umano, colui che, non arrogandosi il potere ma ricevendolo, è l’autentica immagine di D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t>In definitiva, abbiamo i tratti del classico messianismo regale della speranza giudaica, non alieni però da un certo colorito apocalittico, mas soprattutto trascesi da una prospettiva già fortemente cristiana, pasqu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52"/>
        <w:ind w:firstLine="227"/>
        <w:rPr/>
      </w:pPr>
      <w:r>
        <w:rPr/>
      </w:r>
    </w:p>
    <w:p>
      <w:pPr>
        <w:pStyle w:val="Heading3"/>
        <w:spacing w:lineRule="auto" w:line="252" w:before="240" w:after="120"/>
        <w:ind w:firstLine="227"/>
        <w:rPr/>
      </w:pPr>
      <w:r>
        <w:rPr>
          <w:rFonts w:cs="Times New Roman" w:ascii="Times New Roman" w:hAnsi="Times New Roman"/>
          <w:sz w:val="28"/>
        </w:rPr>
        <w:t xml:space="preserve">Lo Spirito Santo scenderà su di te </w:t>
      </w:r>
    </w:p>
    <w:p>
      <w:pPr>
        <w:pStyle w:val="Normal"/>
        <w:spacing w:lineRule="auto" w:line="252"/>
        <w:ind w:firstLine="227"/>
        <w:rPr/>
      </w:pPr>
      <w:r>
        <w:rPr/>
        <w:t>Sentendo questo annuncio tanto grande, ma inconsueto, poiché si prospetta la nascita di un figlio dalle caratteristiche trascendenti non confrontabili con quelle dei re che Israele aveva fino allora conosciuto, Maria non può non domandare chiarimenti. L’angelo risponde alla richiesta di Maria, che non dubitava delle parole ascoltate, ma chiedeva illuminazione circa la paternità di quel figlio o, meglio ancora, circa la modalità del suo concepimento.</w:t>
      </w:r>
    </w:p>
    <w:p>
      <w:pPr>
        <w:pStyle w:val="Normal"/>
        <w:spacing w:lineRule="auto" w:line="252"/>
        <w:ind w:firstLine="227"/>
        <w:rPr/>
      </w:pPr>
      <w:r>
        <w:rPr/>
        <w:t xml:space="preserve">Anzitutto Gabriele chiarisce che sarà lo Spirito Santo ad agire in Maria. Non sono quindi in gioco forze o prestazioni umane, ma soltanto il </w:t>
      </w:r>
      <w:r>
        <w:rPr>
          <w:i/>
        </w:rPr>
        <w:t xml:space="preserve">Vento </w:t>
      </w:r>
      <w:r>
        <w:rPr/>
        <w:t>di Dio, come precisa la parte immediatamente successiva della frase: «</w:t>
      </w:r>
      <w:r>
        <w:rPr>
          <w:i/>
        </w:rPr>
        <w:t>La potenza dell’Altissimo ti coprirà con la sua ombra</w:t>
      </w:r>
      <w:r>
        <w:rPr/>
        <w:t>». L’immagine dell’ombra che discende e copre, suggerisce l’idea del mistero divino in cui resta comunque avvolto il concepimento verginale. Essa fa riferimento a passi primo testamentari, in cui Dio si avvicina all’uomo con il suo Spirito, con la sua presenza. Il testo che immediatamente viene evocato è quello della discesa della gloria di Dio sulla dimora eretta da Mosè e dagli israeliti, secondo le indicazioni divine: «</w:t>
      </w:r>
      <w:r>
        <w:rPr>
          <w:i/>
        </w:rPr>
        <w:t>Allora la nube coprì la tenda del convegno e la Gloria del Signore riempì la Dimora</w:t>
      </w:r>
      <w:r>
        <w:rPr/>
        <w:t>» (</w:t>
      </w:r>
      <w:r>
        <w:rPr>
          <w:i/>
        </w:rPr>
        <w:t xml:space="preserve">Es </w:t>
      </w:r>
      <w:r>
        <w:rPr/>
        <w:t>40,34).</w:t>
      </w:r>
    </w:p>
    <w:p>
      <w:pPr>
        <w:pStyle w:val="Normal"/>
        <w:spacing w:lineRule="auto" w:line="252"/>
        <w:ind w:firstLine="227"/>
        <w:rPr/>
      </w:pPr>
      <w:r>
        <w:rPr/>
        <w:t>L’azione di Dio è presentata in termini metaforici con l’immagine del ‘coprire con l’ombra’ (</w:t>
      </w:r>
      <w:r>
        <w:rPr>
          <w:i/>
        </w:rPr>
        <w:t>episkiázô</w:t>
      </w:r>
      <w:r>
        <w:rPr/>
        <w:t xml:space="preserve">), metafora che indica la protezione divina, salvatrice, curatrice (cfr. </w:t>
      </w:r>
      <w:r>
        <w:rPr>
          <w:i/>
        </w:rPr>
        <w:t>At</w:t>
      </w:r>
      <w:r>
        <w:rPr/>
        <w:t xml:space="preserve"> 5,15), ma soprattutto una presenza divina che supera ogni capacità umana di indagine, così come un’ombra non può essere penetrata. Dicendo che sarà lo Spirito Santo a scendere su Maria, l’angelo chiama in gioco il potere creatore di Dio e non scomoda affatto un’immagine mitologica rappresentante un elemento maschile in un matrimonio tra una divinità e una donna (peraltro “Spirito” in ebraico è femminile e in greco è neutro!). Maria diventa, per questa discesa dello Spirito, come l’arca dell’alleanza, una sorta di nuova Dimora in cui Dio possa abitare. Dire che il figlio di Maria è concepito per opera dello Spirito, significa dire che vi è un intervento trascendente e assolutamente potente di Dio in lei, e che non vi è concorso umano. L’affermazione angelica non istituisce affatto una teologia in cui sia lo Spirito il padre del Figlio dell’Altissimo, e non preclude affatto l’elaborazione trinitaria per cui il Generante è il Padre e non lo Spirito.</w:t>
      </w:r>
    </w:p>
    <w:p>
      <w:pPr>
        <w:pStyle w:val="Normal"/>
        <w:spacing w:lineRule="auto" w:line="252"/>
        <w:ind w:firstLine="227"/>
        <w:rPr/>
      </w:pPr>
      <w:r>
        <w:rPr/>
        <w:t xml:space="preserve">Il testo è comunque carico di grande densità teologica perché, oltre ad indicare la via misteriosa del concepimento, sottolinea anche che l’origine del figlio di Maria è </w:t>
      </w:r>
      <w:r>
        <w:rPr>
          <w:i/>
        </w:rPr>
        <w:t>altra</w:t>
      </w:r>
      <w:r>
        <w:rPr/>
        <w:t xml:space="preserve"> rispetto all’origine dei figli dell’uomo. Il testo greco presenta indubbiamente una certa ambiguità, per cui è possibile rendere, come fa anche l’attuale revisione della traduzione CEI, con: «</w:t>
      </w:r>
      <w:r>
        <w:rPr>
          <w:i/>
        </w:rPr>
        <w:t>Colui che nascerà sarà santo e chiamato figlio di Dio</w:t>
      </w:r>
      <w:r>
        <w:rPr/>
        <w:t>». È però possibile anche rendere con: «</w:t>
      </w:r>
      <w:r>
        <w:rPr>
          <w:i/>
        </w:rPr>
        <w:t>Quello che nascerà santo, sarà chiamato figlio di Dio</w:t>
      </w:r>
      <w:r>
        <w:rPr/>
        <w:t>». Nel primo caso si affermerebbe che il Figlio che cresce nel grembo della madre sarà chiamato ‘santo’, cioè sarà messo a parte, riservato da Dio per se stesso; nel secondo caso – e la nostra preferenza va a questa lettura – si ribadisce la modalità santa del concepimento, e cioè l’origine assolutamente trascendente e misteriosa del bimbo di Maria. Proprio per questo, Dio stesso lo chiama ‘Figlio’.</w:t>
      </w:r>
    </w:p>
    <w:p>
      <w:pPr>
        <w:pStyle w:val="Normal"/>
        <w:spacing w:lineRule="auto" w:line="252"/>
        <w:ind w:firstLine="227"/>
        <w:rPr/>
      </w:pPr>
      <w:r>
        <w:rPr/>
        <w:t>Al di là delle differenti letture, resta comunque chiara l’interpretazione in senso cristiano del messianismo davidico, presente nelle attese escatologiche giudaiche. Non vi è traccia di un messianismo nazionalistico e politico, perché è evidente che la discendenza di Davide è spiritualizzata, essendo il figlio di Maria generato da Dio stesso. In questi versetti si supera la prospettiva presente in quelli precedenti. Lì il tenore giudaico della parola angelica poteva far pensare che Gesù è figlio dell’Altissimo in quanto è figlio di Davide; qui è più chiaro che Gesù è Figlio di Dio e da ciò gli deriva anche l’essere figlio di Davide, allo stesso modo che la regalità di Davide riceve tutto il suo significato e verità dalla regalità divina.</w:t>
      </w:r>
    </w:p>
    <w:p>
      <w:pPr>
        <w:pStyle w:val="Normal"/>
        <w:spacing w:lineRule="auto" w:line="252"/>
        <w:ind w:firstLine="227"/>
        <w:rPr/>
      </w:pPr>
      <w:r>
        <w:rPr/>
      </w:r>
    </w:p>
    <w:p>
      <w:pPr>
        <w:pStyle w:val="Heading3"/>
        <w:spacing w:lineRule="auto" w:line="252" w:before="120" w:after="120"/>
        <w:ind w:firstLine="227"/>
        <w:rPr/>
      </w:pPr>
      <w:r>
        <w:rPr/>
        <w:t>Nulla è impossibile a Dio</w:t>
      </w:r>
    </w:p>
    <w:p>
      <w:pPr>
        <w:pStyle w:val="Normal"/>
        <w:spacing w:lineRule="auto" w:line="252"/>
        <w:ind w:firstLine="227"/>
        <w:rPr/>
      </w:pPr>
      <w:r>
        <w:rPr/>
        <w:t>Nei racconti di vocazione può succedere che il chiamato riceva un segno, che conferma la sua missione e ne attesta l’origine divina. Allo stesso modo, l’angelo, con le sue parole, offre a Maria un segno che illumina ulteriormente la sua chiamata ad essere madre. Il segno riguarda l’inattesa e miracolosa gravidanza di Elisabetta; è evidente che l’attenzione non è su questa gravidanza, ma su quella appena promessa a Maria, gravidanza ben più grande e misteriosa, poiché si tratta di concepire il Figlio di Dio. Accanto alle parole riguardanti il ‘segno’, appare però un’affermazione di grande interesse: «</w:t>
      </w:r>
      <w:r>
        <w:rPr>
          <w:i/>
        </w:rPr>
        <w:t>Nulla è impossibile a Dio</w:t>
      </w:r>
      <w:r>
        <w:rPr/>
        <w:t>». Propriamente, l’espressione letterale del testo greco suona piuttosto insolita: «</w:t>
      </w:r>
      <w:r>
        <w:rPr>
          <w:i/>
        </w:rPr>
        <w:t>Nessuna parola sarà impossibile a Dio</w:t>
      </w:r>
      <w:r>
        <w:rPr/>
        <w:t xml:space="preserve">», espressione che però scioglie ogni ambiguità, facendo capire che non si sta parlando della gravidanza di Elisabetta, già ormai al sesto mese, ma di quella di Maria, se ella accetterà. </w:t>
      </w:r>
    </w:p>
    <w:p>
      <w:pPr>
        <w:pStyle w:val="Normal"/>
        <w:spacing w:lineRule="auto" w:line="252"/>
        <w:ind w:firstLine="227"/>
        <w:rPr/>
      </w:pPr>
      <w:r>
        <w:rPr/>
        <w:t>La parola dell’angelo riguardo al fatto che nulla è impossibile a Dio, richiama indubitabilmente un celebre passo del Primo Testamento, anche nel quale era in questione un annuncio di nascita: la visita divina alle Querce di Mamre («</w:t>
      </w:r>
      <w:r>
        <w:rPr>
          <w:i/>
        </w:rPr>
        <w:t>C’è forse qualche cosa impossibile per il Signore?</w:t>
      </w:r>
      <w:r>
        <w:rPr/>
        <w:t>»). Si tratta della domanda divina sulla possibilità che Dio ha di operare ciò che è umanamente impossibile. È la domanda che continuerà a circolare nella vicenda di fede d’Israele e verrà ripresa, ad esempio, dal libro di Zaccaria: «</w:t>
      </w:r>
      <w:r>
        <w:rPr>
          <w:i/>
        </w:rPr>
        <w:t>“Se questo sembra impossibile agli occhi del resto di questo popolo in quei giorni, sarà forse impossibile anche ai miei occhi?” - dice il Signore degli eserciti</w:t>
      </w:r>
      <w:r>
        <w:rPr/>
        <w:t>» (Zc 8,6).</w:t>
      </w:r>
    </w:p>
    <w:p>
      <w:pPr>
        <w:pStyle w:val="Normal"/>
        <w:spacing w:lineRule="auto" w:line="252"/>
        <w:ind w:firstLine="227"/>
        <w:rPr/>
      </w:pPr>
      <w:r>
        <w:rPr/>
        <w:t>Ebbene, tra il testo genesiaco e il racconto lucano dell’annunciazione vi è però una significativa differenza, in quanto la domanda diventa asserzione e fondamentalmente non un’interpellazione a Maria, ma un’interpretazione di quanto l’angelo le ha detto. Infatti l’angelo non le parla in forma interrogativa, poiché ella è, per così dire, già ‘decisa’ davanti al Signore, ha una piena e incrollabile fiducia in Lui, così come riconoscerà Elisabetta, acclamandola come la ‘beata’ in quanto è colei che ha creduto all’adempimento della parola del Signore.</w:t>
      </w:r>
    </w:p>
    <w:p>
      <w:pPr>
        <w:pStyle w:val="Normal"/>
        <w:spacing w:lineRule="auto" w:line="252"/>
        <w:ind w:firstLine="227"/>
        <w:rPr/>
      </w:pPr>
      <w:r>
        <w:rPr/>
        <w:t>In questo senso, Maria rappresenta la vera discepola, poiché il discepolo è colui che riconosce che Dio può fare cose meravigliose e vincere ogni difficoltà: «</w:t>
      </w:r>
      <w:r>
        <w:rPr>
          <w:i/>
        </w:rPr>
        <w:t>Agli uomini è impossibile, ma non a Dio perché ogni cosa è possibile a Dio</w:t>
      </w:r>
      <w:r>
        <w:rPr/>
        <w:t>» (</w:t>
      </w:r>
      <w:r>
        <w:rPr>
          <w:i/>
        </w:rPr>
        <w:t>Mc</w:t>
      </w:r>
      <w:r>
        <w:rPr/>
        <w:t xml:space="preserve"> 10,27).</w:t>
      </w:r>
    </w:p>
    <w:p>
      <w:pPr>
        <w:pStyle w:val="Normal"/>
        <w:spacing w:lineRule="auto" w:line="252"/>
        <w:ind w:firstLine="227"/>
        <w:rPr/>
      </w:pPr>
      <w:r>
        <w:rPr/>
        <w:t>Ora il racconto aspetta soltanto il ‘sì’ di Maria, con cui Dio entra nella storia in modo definitivo, e non potrà più esserne estromesso, neppure dall’incredulità umana.</w:t>
      </w:r>
    </w:p>
    <w:p>
      <w:pPr>
        <w:pStyle w:val="Normal"/>
        <w:spacing w:lineRule="auto" w:line="252"/>
        <w:ind w:firstLine="227"/>
        <w:rPr/>
      </w:pPr>
      <w:r>
        <w:rPr/>
        <w:t>«</w:t>
      </w:r>
      <w:r>
        <w:rPr>
          <w:i/>
        </w:rPr>
        <w:t>E l’angelo si allontanò da lei</w:t>
      </w:r>
      <w:r>
        <w:rPr/>
        <w:t>». Il sottrarsi dell’angelo è un caleidoscopio di significati: in primo luogo il fatto che la parola divina comunicata a Maria ha raggiunto il suo scopo e che perciò la missione angelica si è compiuta. D’altra parte, proprio il suo sottrarsi da Maria suggerisce la libertà in cui ella è lasciata, proprio perché Dio lascia liberi gli attori umani coinvolti nel suo piano di salvezza, e non li usa come burattini, ma li coinvolge come liberi soggetti, capaci di amare, di rispondere e di obbedire. Se l’angelo si allontana, il Signore rimane con Maria, ancora più presente e misteriosamente vicino, attraverso quel bimbo che comincia a prendere forma in lei.</w:t>
      </w:r>
    </w:p>
    <w:p>
      <w:pPr>
        <w:pStyle w:val="Normal"/>
        <w:spacing w:lineRule="auto" w:line="252"/>
        <w:ind w:firstLine="227"/>
        <w:rPr/>
      </w:pPr>
      <w:r>
        <w:rPr/>
      </w:r>
    </w:p>
    <w:p>
      <w:pPr>
        <w:pStyle w:val="Normal"/>
        <w:spacing w:lineRule="auto" w:line="252"/>
        <w:ind w:firstLine="227"/>
        <w:rPr>
          <w:i/>
          <w:i/>
          <w:szCs w:val="24"/>
        </w:rPr>
      </w:pPr>
      <w:r>
        <w:rPr>
          <w:i/>
          <w:szCs w:val="24"/>
        </w:rPr>
        <w:t xml:space="preserve">Don Patrizio Rota Scalabrini </w:t>
      </w:r>
    </w:p>
    <w:p>
      <w:pPr>
        <w:pStyle w:val="Normal"/>
        <w:spacing w:lineRule="auto" w:line="252"/>
        <w:ind w:firstLine="227"/>
        <w:rPr>
          <w:i/>
          <w:i/>
          <w:szCs w:val="24"/>
        </w:rPr>
      </w:pPr>
      <w:r>
        <w:rPr>
          <w:i/>
          <w:szCs w:val="24"/>
        </w:rPr>
      </w:r>
    </w:p>
    <w:p>
      <w:pPr>
        <w:pStyle w:val="Normal"/>
        <w:spacing w:lineRule="auto" w:line="252"/>
        <w:ind w:firstLine="227"/>
        <w:rPr>
          <w:szCs w:val="24"/>
        </w:rPr>
      </w:pPr>
      <w:r>
        <w:rPr>
          <w:szCs w:val="24"/>
        </w:rPr>
      </w:r>
    </w:p>
    <w:p>
      <w:pPr>
        <w:pStyle w:val="Normal"/>
        <w:spacing w:lineRule="auto" w:line="252"/>
        <w:ind w:firstLine="227"/>
        <w:rPr>
          <w:szCs w:val="24"/>
        </w:rPr>
      </w:pPr>
      <w:r>
        <w:rPr>
          <w:szCs w:val="24"/>
        </w:rPr>
      </w:r>
    </w:p>
    <w:p>
      <w:pPr>
        <w:pStyle w:val="Normal"/>
        <w:spacing w:lineRule="auto" w:line="252"/>
        <w:rPr>
          <w:szCs w:val="24"/>
        </w:rPr>
      </w:pPr>
      <w:r>
        <w:rPr>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bCs/>
      <w:color w:val="auto"/>
      <w:sz w:val="24"/>
      <w:szCs w:val="26"/>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sempioHTML">
    <w:name w:val="Esempio HTML"/>
    <w:basedOn w:val="Carpredefinitoparagrafo"/>
    <w:qFormat/>
    <w:rPr>
      <w:rFonts w:ascii="Courier New" w:hAnsi="Courier New" w:cs="Courier New"/>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Elenco5">
    <w:name w:val="Elenco 5"/>
    <w:basedOn w:val="Normal"/>
    <w:qFormat/>
    <w:pPr>
      <w:ind w:left="1415" w:hanging="283"/>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27:00Z</dcterms:created>
  <dc:creator>OEMUser</dc:creator>
  <dc:description/>
  <cp:keywords/>
  <dc:language>en-US</dc:language>
  <cp:lastModifiedBy>OEMUser</cp:lastModifiedBy>
  <dcterms:modified xsi:type="dcterms:W3CDTF">2011-12-16T05:34:00Z</dcterms:modified>
  <cp:revision>1</cp:revision>
  <dc:subject/>
  <dc:title>QUARTA DOMENICA DI AVVENTO</dc:title>
</cp:coreProperties>
</file>