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XXXIII DOMENICA del TEMPO ORDINARIO (A)</w:t>
      </w:r>
    </w:p>
    <w:p>
      <w:pPr>
        <w:pStyle w:val="Normal"/>
        <w:rPr>
          <w:b/>
          <w:b/>
          <w:sz w:val="28"/>
          <w:szCs w:val="28"/>
        </w:rPr>
      </w:pPr>
      <w:r>
        <w:rPr>
          <w:b/>
          <w:sz w:val="28"/>
          <w:szCs w:val="28"/>
        </w:rPr>
      </w:r>
    </w:p>
    <w:p>
      <w:pPr>
        <w:pStyle w:val="Normal"/>
        <w:spacing w:before="0" w:after="120"/>
        <w:jc w:val="both"/>
        <w:rPr>
          <w:i/>
          <w:i/>
        </w:rPr>
      </w:pPr>
      <w:r>
        <w:rPr>
          <w:i/>
        </w:rPr>
        <w:t>In quel tempo, Gesù disse ai suoi discepoli questa parabola: «Avverrà infatti come a un uomo che, partendo per un viaggio, chiamò i suoi servi e consegnò loro i suoi beni. A uno diede cinque talenti, a un altro due, a un altro uno, secondo le capacità di ciascuno; poi partì. Subito colui che aveva ricevuto cinque talenti andò a impiegarli, e ne guadagnò altri cinque. Così anche quello che ne aveva ricevuti due, ne guadagnò altri due. Colui invece che aveva ricevuto un solo talento, andò a fare una buca nel terreno e vi nascose il denaro del suo padrone. Dopo molto tempo il padrone di quei servi tornò e volle regolare i conti con loro. Si presentò colui che aveva ricevuto cinque talenti e ne portò altri cinque, dicendo: “Signore, mi hai consegnato cinque talenti; ecco, ne ho guadagnati altri cinque”. “Bene, servo buono e fedele – gli disse il suo padrone –, sei stato fedele nel poco, ti darò potere su molto; prendi parte alla gioia del tuo padrone”. Si presentò poi colui che aveva ricevuto due talenti e disse: “Signore, mi hai consegnato due talenti; ecco, ne ho guadagnati altri due”. “Bene, servo buono e fedele – gli disse il suo padrone –, sei stato fedele nel poco, ti darò potere su molto; prendi parte alla gioia del tuo padrone”. Si presentò infine anche colui che aveva ricevuto un solo talento e disse: “Signore, so che sei un uomo duro, che mieti dove non hai seminato e raccogli dove non hai sparso. Ho avuto paura e sono andato a nascondere il tuo talento sotto terra: ecco ciò che è tuo”. Il padrone gli rispose: “Servo malvagio e pigro, tu sapevi che mieto dove non ho seminato e raccolgo dove non ho sparso; avresti dovuto affidare il mio denaro ai banchieri e così, ritornando, avrei ritirato il mio con l’interesse. Toglietegli dunque il talento, e datelo a chi ha i dieci talenti. Perché a chiunque ha, verrà dato e sarà nell’abbondanza; ma a chi non ha, verrà tolto anche quello che ha. E il servo inutile gettatelo fuori nelle tenebre; là sarà pianto e stridore di denti”»</w:t>
      </w:r>
      <w:r>
        <w:rPr/>
        <w:t>.</w:t>
      </w:r>
    </w:p>
    <w:p>
      <w:pPr>
        <w:pStyle w:val="Normal"/>
        <w:jc w:val="both"/>
        <w:rPr/>
      </w:pPr>
      <w:r>
        <w:rPr/>
        <w:t>(</w:t>
      </w:r>
      <w:r>
        <w:rPr>
          <w:i/>
        </w:rPr>
        <w:t>Mt</w:t>
      </w:r>
      <w:r>
        <w:rPr/>
        <w:t xml:space="preserve"> 25,14-3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Quella dei talenti è, senza dubbio una delle parabole evangeliche più popolari, ma anche più insidiose per la sua interpretazione. Infatti si presta a letture facili, scontate, come l’appello a far fruttificare le proprie doti naturali (talenti), e si scivola in interpretazioni moralistiche che non rendono ragione del genere parabolico, il quale vuole invece smuovere l’ascoltatore da posizioni sulle quali è fortemente arroccato. Non si capisce la necessità di una parabola per esortare gli ascoltatori a dare buona prova di sé e delle proprie do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Peraltro ciò che sconcerta è il modo con cui il terzo servo viene trattato, molto severo e duro, a tal punto che si è sentito il bisogno di accomodare la parabola secondo gradi di merito dei vari servi, come ad esempio testimonia una versione apocrifa raccolta da Eusebio di Cesare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In definitiva, le interpretazioni che fanno leva sull’esortazione a fare fruttificare le proprie doti o grazie ricevute da Dio, eludono l’aspetto imbarazzante della parabola, che è costituito dallo scontro tra il padrone e il servo accidioso; ma è caratteristica tipica delle parabole a ‘tre personaggi’ affidare la punta del messaggio proprio al momento di contrasto, al manifestarsi delle opposizioni.</w:t>
      </w:r>
    </w:p>
    <w:p>
      <w:pPr>
        <w:pStyle w:val="Heading3"/>
        <w:spacing w:lineRule="auto" w:line="264"/>
        <w:ind w:firstLine="227"/>
        <w:jc w:val="both"/>
        <w:rPr>
          <w:rFonts w:ascii="Times New Roman" w:hAnsi="Times New Roman" w:cs="Times New Roman"/>
        </w:rPr>
      </w:pPr>
      <w:r>
        <w:rPr>
          <w:rFonts w:cs="Times New Roman" w:ascii="Times New Roman" w:hAnsi="Times New Roman"/>
        </w:rPr>
        <w:t xml:space="preserve">Il conflitto tra il padrone e il servo </w:t>
      </w:r>
    </w:p>
    <w:p>
      <w:pPr>
        <w:pStyle w:val="Normal"/>
        <w:spacing w:lineRule="auto" w:line="264"/>
        <w:ind w:firstLine="227"/>
        <w:jc w:val="both"/>
        <w:rPr/>
      </w:pPr>
      <w:r>
        <w:rPr/>
        <w:t xml:space="preserve">Entriamo subito nel vivo del messaggio della parabola, senza interessarci più di tanto agli interventi redazionali dell’evangelista Matteo. La prima cosa che emerge è che se certamente il padrone si mostra generosissimo con i due servi che si sono rivelati volonterosi, solleciti nell’applicarsi a far fruttare la somma ricevuta, il conflitto scoppia invece irrimediabilmente con il terzo servo. Costui non ha affatto smarrito la somma ricevuta, anzi l’ha custodita premurosamente, andandola a nascondere accuratamente; secondo il diritto rabbinico, se un deposito era ben custodito, non si era responsabili in caso di furto, e uno dei modi previsti per la custodia era appunto quello di murare o seppellire segretamente il denaro ricev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 </w:t>
      </w:r>
      <w:r>
        <w:rPr/>
        <w:t xml:space="preserve">Or dunque, anche se il terzo servo non ha smarrito il talento, questo denaro non viene ritenuto sufficiente per appagare le esigenze del padrone. Il dettato evangelico non fa nulla per sminuire la durezza dello scontro tra il punto di vista del padrone e quello del servo, non accomoda in nulla l’aspetto problematico, conflittuale. Peraltro ricordiamo qui che la tensione parossistica tra il servo poltrone e padrone è testimoniata anche dalla versione lucana della parabola. Proprio la differenza di trattamento riservata ai primi due servi rispetto al terzo pone al lettore delle domande sulla vera identità del padrone, e se egli sia davvero ‘esoso ed ingiusto’, come vorrebbe il terzo servo. Orbene, il padrone non sembra interessato al denaro in quanto tale, ma soltanto alla disponibilità e generosità manifestata dai suoi servi, quale che sia la riuscita del loro impegno. Alla generosità egli risponde con una generosità smisurata, senza calcoli. Con il terzo servo, invece, le cose vanno in modo radicalmente diverso. Lo si vede nello scambio di battute e di repliche tra padrone e servo, le quali conducono inesorabilmente verso un giudizio inappellabile, che sanziona la misera fine di costu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Il primo a parlare è proprio il servo. Egli, consegnando il talento ricevuto, si premura di giustificarsi passando per primo all’attacco. Afferma di sentirsi a posto, nel giusto, in quanto non ritiene di aver defraudato il proprio padrone; anzi, a suo avviso, ad essere ingiusto è proprio il padrone con le sue pretese eccessive, con le sue esose richieste, con la sua volontà dispotica. Egli non ritiene affatto che il suo padrone sia generoso anzi lo teme e lo detesta, al punto che il padrone gli sembra come un approfittatore che vive imponendo il ‘pizzo’ ad altri, sfruttando in modo iniquo il loro lavoro e arricchendosi con guadagni non propri. Certamente il lettore non può non rimanere stupito di fronte a questo attacco non richiesto, immotivato, in quanto il padrone non ha ancora aperto bocca. Questa scusa non richiesta gli appare in definitiva rivelatrice di una cattiva coscienza del servo di una sua malafede. Gli è difficile consentire, con le informazioni di cui finora dispone, con il giudizio drastico formulato dal servo. Si attende perciò la reazione del padrone, che il lettore conosce invece come molto generoso e disponibi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Ebbene, il padrone prende in parola il servo e tiene valido il suo giudizio su di lui, che lo aveva definito un </w:t>
      </w:r>
      <w:r>
        <w:rPr>
          <w:i/>
        </w:rPr>
        <w:t>uomo duro</w:t>
      </w:r>
      <w:r>
        <w:rPr/>
        <w:t>. Si domanda però perché la paura del suo servo verso di lui non si sia tradotta in uno sforzo di accondiscendere i suoi desideri. Egli non lo rimprovera perché non ha ricevuto quel talento come dono, come segno di una relazione di fiducia e di stima, ma evidenzia come avrebbe dovuto almeno agire per timore, se non per affetto. Seguendo da vicino la replica del padrone al servo fannullone, possiamo rilevare i seguenti punti, che formuliamo in prima persona, quasi fossero posti sulle labbra del padr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w:t>
      </w:r>
      <w:r>
        <w:rPr/>
        <w:t>In primo luogo, quello che mi dispiace, ancor più che il fatto che tu mi abbia portato il denaro senza alcun guadagno – e ciò comunque mostra che il tuo atteggiamento è stato lesivo dei miei interessi –, è che tu conoscevi bene le mie esigenze e non hai fatto niente per venire incontro ad esse! Le tue stesse parole mi hanno confermato del fatto che tu conoscevi bene la mia volontà e non hai tentato nulla per attuarla. Ciò mostra la tua assoluta mancanza di disponibi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w:t>
      </w:r>
      <w:r>
        <w:rPr/>
        <w:t>In secondo luogo, poco m’importa il risultato della tua intraprendenza finanziaria; mi sarebbe invece interessato che tu ti fossi preoccupato di risultare degno della mia stima. E poiché non riconosci il mio amore e la mia fiducia in te, ti resta soltanto di scoprire davvero la mia severità, poiché io sono generoso con chi è generoso, ma esosissimo con chi è scarsamente genero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w:t>
      </w:r>
      <w:r>
        <w:rPr/>
        <w:t>In terzo luogo, tu ti ritieni nel giusto, ma mi hai danneggiato, perché mi hai privato dell’interesse sul mio denaro. Perciò sei nel torto anche da questo punto di v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Non sorprende più il lettore, allora, che il padrone generoso riveli invece un volto inesorabile verso il servo lazzarone, condannato ad essere detenuto nelle segrete del palazz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r>
    </w:p>
    <w:p>
      <w:pPr>
        <w:pStyle w:val="Heading3"/>
        <w:spacing w:lineRule="auto" w:line="264"/>
        <w:ind w:firstLine="227"/>
        <w:jc w:val="both"/>
        <w:rPr>
          <w:rFonts w:ascii="Times New Roman" w:hAnsi="Times New Roman" w:cs="Times New Roman"/>
        </w:rPr>
      </w:pPr>
      <w:r>
        <w:rPr>
          <w:rFonts w:cs="Times New Roman" w:ascii="Times New Roman" w:hAnsi="Times New Roman"/>
        </w:rPr>
        <w:t>La portata della parab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sz w:val="26"/>
        </w:rPr>
        <w:t xml:space="preserve"> </w:t>
      </w:r>
      <w:r>
        <w:rPr/>
        <w:t xml:space="preserve">Per quanto riguarda il rapporto del padrone con i primi due servi, il messaggio è facilmente rilevabile. La lode loro riservata non è per quanto essi hanno prodotto, ma perché sono stati fedeli, hanno cioè mantenuto una relazione di fedeltà-fede con lui. Entrambi si sono messi in gioco nella loro storia, e hanno saputo vivere nella fede (tale è il significato implicito nell’encomio che il padrone fa di loro) il tempo della sua assenza, figura chiaramente del ‘tempo intermedio’, ossia del tempo del discepolato verso Cristo, in attesa della sua parusia. È una fede che ha accettato la sfida del quotidiano, che ha affrontato il passare del tempo inventando i modi per essere fedeli all’amore di quel padrone che li ha rivestiti di stima e di fiduc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Per quanto invece riguarda il rapporto del padrone con il terzo servo, abbiamo visto che questi è stato incapace di capire l’amore del padrone e si è limitato a vivere in uno sterile rispetto verso ciò che riteneva appartenere al padrone. Forse ci si potrebbe chiedere chi rappresenti questo servo nella vicenda storica di Gesù, quali interlocutori ideali voglia significare, perché in tal modo sarebbe più facile trovare un’analogia con situazioni attuali, con atteggiamenti in cui il lettore possa riconoscersi. La risposta può essere agevolata, se si pone attenzione al punto di forza dell’argomentazione del terzo servo: egli si ritiene nel giusto, non comprende le esigenze del padrone, che gli sembrano sproporzionate e fonte di timore. È possibile pensare che il parabolista (Gesù) intenda stigmatizzare l’atteggiamento di coloro che non ritengono necessario aderire al messaggio del Regno, perché si considerano già giusti. Per costoro le esigenze del Regno sembrano allora intollerabili, eccessive e immotivate; ai loro occhi sembra sufficiente seguire i comandamenti, senza comprendere il perché della sequela. Ma essere giusti significa solo vivere i precetti o cercare con sincerità la volontà di Dio e l’obbedienza al suo progetto su di noi? Il messaggio della parabola sembra dire che proprio chi ritiene di essere giusto perché osserva le leggi morali, in realtà deve scoprire inescusabili falle in tale pretesa osservanza, e più radicalmente un atteggiamento di disobbedienza e di timore verso Dio che preclude l’esperienza della gioia dell’evange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Un altro passo evangelico potrebbe illuminare quanto succede con il terzo servo: il brano del giovane ricco (cfr. Mt 19,16ss). Costui ha osservato tutti i comandamenti ma non può comprendere perché Gesù gli chieda di lasciare i suoi beni e di seguirlo; la richiesta di Gesù gli sembra eccessiva ed egli rifiuta di seguirlo. La tristezza con cui si allontana dal Maestro non è molto diversa da quanto succede al terzo servo della nostra parab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64"/>
        <w:ind w:firstLine="227"/>
        <w:jc w:val="both"/>
        <w:rPr/>
      </w:pPr>
      <w:r>
        <w:rPr/>
        <w:t xml:space="preserve"> </w:t>
      </w:r>
      <w:r>
        <w:rPr/>
        <w:t>Non si deve pensare che Gesù abbia con questa parabola voluto dare un’illustrazione dogmatica sul criterio e sulla misura che Dio adotterà nel giudizio finale. Piuttosto la parabola è un mezzo di dialogo, provocatorio, per scuotere gli ascoltatori, perché accettino finalmente di cercare con tutto se stessi la volontà di Dio, perseguendo quella fede-fedeltà che dischiude le porte del Regno.</w:t>
      </w:r>
    </w:p>
    <w:p>
      <w:pPr>
        <w:pStyle w:val="Normal"/>
        <w:jc w:val="both"/>
        <w:rPr/>
      </w:pPr>
      <w:r>
        <w:rPr/>
      </w:r>
    </w:p>
    <w:p>
      <w:pPr>
        <w:pStyle w:val="Normal"/>
        <w:jc w:val="right"/>
        <w:rPr/>
      </w:pPr>
      <w:r>
        <w:rPr>
          <w:i/>
        </w:rPr>
        <w:t>Mons. Patrizio Rota Scalabrini</w:t>
      </w:r>
    </w:p>
    <w:sectPr>
      <w:footerReference w:type="default" r:id="rId2"/>
      <w:type w:val="nextPage"/>
      <w:pgSz w:w="11906" w:h="16838"/>
      <w:pgMar w:left="851" w:right="851" w:gutter="0" w:header="0" w:top="6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sempioHTML">
    <w:name w:val="Esempio HTML"/>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Elenco5">
    <w:name w:val="Elenco 5"/>
    <w:basedOn w:val="Normal"/>
    <w:qFormat/>
    <w:pPr>
      <w:ind w:left="1415" w:hanging="283"/>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OEMUser</dc:creator>
  <dc:description/>
  <cp:keywords/>
  <dc:language>en-US</dc:language>
  <cp:lastModifiedBy>User</cp:lastModifiedBy>
  <cp:lastPrinted>2011-11-08T21:55:00Z</cp:lastPrinted>
  <dcterms:modified xsi:type="dcterms:W3CDTF">2011-11-08T20:56:00Z</dcterms:modified>
  <cp:revision>7</cp:revision>
  <dc:subject/>
  <dc:title/>
</cp:coreProperties>
</file>